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анковские реквизиты учреждений УИС Белгородской области для перечисления денежных средств осужденным, подозреваемым и обвиняемы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4 УФСИН России по Белгород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Белгородской области (ФКУ ИК-4 УФСИН России по Белгородской области л/с 0526122238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50, Белгородская обл., Алексеевский р-н, г. Алексеевка, ул. Привокзальная, д. 2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00607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223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5 УФСИН Росси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ИК-5 УФСИН России по Белгородской области л/с</w:t>
            </w:r>
            <w:r>
              <w:rPr>
                <w:b/>
              </w:rPr>
              <w:t xml:space="preserve"> </w:t>
            </w:r>
            <w:r>
              <w:rPr/>
              <w:t>0526123220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06, Белгородская обл., г. Белгород, ул. Волчанская, д. 2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50087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322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1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6 УФСИН Росси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ИК-6 УФСИН России по Белгородской области л/с</w:t>
            </w:r>
            <w:r>
              <w:rPr>
                <w:b/>
              </w:rPr>
              <w:t xml:space="preserve"> </w:t>
            </w:r>
            <w:r>
              <w:rPr/>
              <w:t>0526122377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96, Белгородская обл., г. Валуйки, ул. Тимирязева, д. 1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077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237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ИК-7 УФСИН России по Белгородской области л/с</w:t>
            </w:r>
            <w:r>
              <w:rPr>
                <w:b/>
              </w:rPr>
              <w:t xml:space="preserve"> </w:t>
            </w:r>
            <w:r>
              <w:rPr/>
              <w:t>0526122381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96, Белгородская обл., г. Валуйки, ул. Тимирязева, д. 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0776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238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КП-8 УФСИН России по Белгород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КП-8 УФСИН России по Белгородской области л/с</w:t>
            </w:r>
            <w:r>
              <w:rPr>
                <w:b/>
              </w:rPr>
              <w:t xml:space="preserve"> </w:t>
            </w:r>
            <w:r>
              <w:rPr/>
              <w:t>0526122993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60, Белгородская обл., Чернянский р-н, п. Чернянка, ул. Волотовская, д. 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90020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9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299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9 УФСИН России по Белгород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ИК-9 УФСИН России по Белгородской области л/с</w:t>
            </w:r>
            <w:r>
              <w:rPr>
                <w:b/>
              </w:rPr>
              <w:t xml:space="preserve"> </w:t>
            </w:r>
            <w:r>
              <w:rPr/>
              <w:t>0526122373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92, Белгородская обл., г. Валуйки, ул. Никольская, д. 199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077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237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Новооскольская ВК УФСИН Росси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Новооскольская ВК УФСИН России по Белгородской области л/с 0526122700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40, Белгородская обл., г. Новый Оскол, ул. Красноармейская, д. 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50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40100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2612270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5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СИЗО-2 УФСИН Росси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Белгородской области (ФКУ СИЗО-2 УФСИН России по Белгородской области л/с 0526122940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14, Белгородская обл., Старооскольский р-н, г. Старый Оскол, ул. Ленина, д. 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02523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294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СИЗО-3 УФСИН России по Белгоро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ФК по Белгородской области (ФКУ СИЗО-3 УФСИН России по Белгородской области л/с</w:t>
            </w:r>
            <w:r>
              <w:rPr>
                <w:b/>
              </w:rPr>
              <w:t xml:space="preserve"> </w:t>
            </w:r>
            <w:r>
              <w:rPr/>
              <w:t>0526123225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17, Белгородская обл., г. Белгород, ул. К. Заслонова, д. 169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0400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01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 в УФ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612322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03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четного (депозитного) счета для учета личных денежных средств осужденных, подозреваемых и обвиняемы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26430000000126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/сч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2810745370000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00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1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сужденного полностью, год ро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6:00Z</dcterms:created>
  <dc:creator>UFSIN</dc:creator>
  <dc:description/>
  <cp:keywords/>
  <dc:language>en-US</dc:language>
  <cp:lastModifiedBy>Пользователь</cp:lastModifiedBy>
  <dcterms:modified xsi:type="dcterms:W3CDTF">2021-02-04T11:25:00Z</dcterms:modified>
  <cp:revision>10</cp:revision>
  <dc:subject/>
  <dc:title/>
</cp:coreProperties>
</file>